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300" w:after="200"/>
        <w:rPr>
          <w:b/>
          <w:b/>
          <w:lang w:val="en"/>
        </w:rPr>
      </w:pPr>
      <w:r>
        <w:rPr>
          <w:b/>
          <w:lang w:val="en"/>
        </w:rPr>
        <w:t>Principal Competencies and Skills for Principals Campus-Supervised Activities</w:t>
      </w:r>
    </w:p>
    <w:p>
      <w:pPr>
        <w:pStyle w:val="NormalWeb"/>
        <w:spacing w:before="30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se this document to list your 38 principal competencies and skill area activities.  Add more rows to this table as needed. Post your completed list on your eportfolio/wiki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080"/>
        <w:gridCol w:w="2970"/>
        <w:gridCol w:w="1260"/>
        <w:gridCol w:w="1260"/>
      </w:tblGrid>
      <w:tr>
        <w:trPr>
          <w:trHeight w:val="53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ctiv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BEC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mpetency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eadership Skill #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ctivity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esource 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er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rojected Date of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mpletion</w:t>
            </w:r>
          </w:p>
        </w:tc>
      </w:tr>
      <w:tr>
        <w:trPr>
          <w:trHeight w:val="73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on/Mi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1: 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 with tech in evaluation of campus Star Chart resul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c plan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1: 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Attend an Skyward training and help facilitate the use of Skyward to WHS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1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llection &amp; analy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1:  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ISD board policy &amp; administrative regulations regarding data collection, assessment, and evalu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1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otiating/Consensus buil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1:  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, administer, and evaluate a teacher workplace satisfaction surv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1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ve decision ma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1:  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 the WHS administrators and teachers to address areas of concern within the camp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commun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2:  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Assist in an Skyward grade book training for WHS st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/public rel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2:  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an announcement to be sent out to the public in regards to the </w:t>
            </w:r>
            <w:r>
              <w:rPr>
                <w:color w:val="0000FF"/>
              </w:rPr>
              <w:t>WHS A/V cour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1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 involv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2:  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short proposal for increasing or improving parent involvement at WHS tennis booster meet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1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te for cultural divers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2:  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member of the language arts department and examine literature used with regard to gender stereotyp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1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/Business involvement &amp; partnershi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2:  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and create a list of social agencies that are available to help and support the students, faculty, and administration of WH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goals &amp; requir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3:  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the job description and evaluation instrument of an instructional technologist and compare the requirements of the position to the evaluation instru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osophy/history of edu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3:  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a retired teacher about the oral history of the community and school system in Weatherf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3:  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 a inner department meeting to discuss perspectives of ethical/unethical behavior by certified personnel at WH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ersonal relationshi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3:  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going to work on while are WHS accepting criticism from others, avoiding feeling defensive when challenged, and avoiding interrupting others when they spe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board policy &amp; procedures/state &amp; federal l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3:  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three WISD school board meetings and evaluate topics of discussion for valid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ing the curricul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4:  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nalyze the curriculum for the WHS A/V courses and identify changes that need to be made to keep up with new learning stand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/program schedu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4:  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te with the WHS counseling department in the scheduling process and write an overview of the process and make recommendation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ion of instruction/instructional strate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4:  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 a classroom evaluation at WHS using the clinical supervision mo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ion of Co-curricular edu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4:  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 group of WHS students and discuss the strengths and weaknesses of cocurricular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programs administ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4:  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an ARD meeting at WHS and write a critique of the meeting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/motivation the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5:  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 a group WHS of students on methods that motivate them in the classro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5:  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ttend a training session on Whiteboards/I pad use/Teaching w/Power Point/Web 2.0 Tools and uses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7/11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of student achievement/tes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5:  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the WHS school districts strengths and weaknesses in student achievement with regards to state test resul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iscipl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5:  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amine the WHS discipline policy and analyze the strengths and weakness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issues affecting teaching &amp;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5:  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 WHS faculty on current issues that affect teaching and 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development/adult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6:  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 in the facilitation of WHS parents to use the parent portal option on Infinite Campus to monitor student prog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roced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6:  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a professional interview at WHS and write a critique of the interview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pro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7:  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 the degree to which change theory is used to facilitate innovation and changes at WHS within the campus programs and write a reflective stat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er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7:  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ssist a counselor in the process/preparation involved in administering A/P tests at WH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 &amp; conflict resolu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7:  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e a current issue at WHS and interview two persons on either side.  After analyzing both sides meet with the two persons and help facilitate the resolution of the confl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office administration/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8:  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the office personnel at WHS and discuss their major duties, concerns, and recommendations for their required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operations/poli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8:  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HS operations policies and evaluate the extent of compliance.  Make suggestions for increased compliance of these polic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ion of the bud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8:  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WISD budget administrator on responsibilities, guidelines, training, and other major needs the office requi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al affiliations &amp; resour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8:  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ile a list of professional associations, service organizations, and local, state, and federal agencies that provide service to princip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al 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8:  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ile a list of books, publications, and training manuals recommended for princip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y &amp; maintenance administration safety &amp; secu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9:  3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the WHS director of maintenance to review job responsibilities and scheduling of st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9:  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the director of WISD transportation and discuss current issues and needs for transportation including topics of costs, maintenance, personnel issues, training and safety, and student problem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ser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9:  3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and summarize a food service worker in the preparation and delivery of a breakfast or lunch me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hiden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2</w:t>
            </w:r>
          </w:p>
        </w:tc>
      </w:tr>
    </w:tbl>
    <w:p>
      <w:pPr>
        <w:pStyle w:val="NormalWeb"/>
        <w:spacing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b/>
        <w:b/>
        <w:i/>
        <w:i/>
        <w:color w:val="336699"/>
        <w:sz w:val="20"/>
      </w:rPr>
    </w:pPr>
    <w:r>
      <w:rPr>
        <w:rFonts w:cs="Arial" w:ascii="Arial" w:hAnsi="Arial"/>
        <w:b/>
        <w:i/>
        <w:color w:val="336699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5:18:00Z</dcterms:created>
  <dc:creator>Alana Sloan</dc:creator>
  <dc:description/>
  <cp:keywords/>
  <dc:language>en-US</dc:language>
  <cp:lastModifiedBy>Rhidenour</cp:lastModifiedBy>
  <dcterms:modified xsi:type="dcterms:W3CDTF">2012-05-13T15:18:00Z</dcterms:modified>
  <cp:revision>2</cp:revision>
  <dc:subject/>
  <dc:title> </dc:title>
</cp:coreProperties>
</file>